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7</w:t>
        <w:tab/>
        <w:tab/>
        <w:tab/>
        <w:t xml:space="preserve">    </w:t>
        <w:tab/>
        <w:tab/>
        <w:t xml:space="preserve"> </w:t>
        <w:tab/>
        <w:tab/>
        <w:t>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solve a compound inequality.</w:t>
        <w:tab/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ass Work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 </w:t>
      </w:r>
      <w:r>
        <w:rPr>
          <w:rFonts w:cs="Century Gothic" w:ascii="Century Gothic" w:hAnsi="Century Gothic"/>
          <w:b/>
          <w:u w:val="single"/>
        </w:rPr>
        <w:t xml:space="preserve">compound inequality </w:t>
      </w:r>
      <w:r>
        <w:rPr>
          <w:rFonts w:cs="Century Gothic" w:ascii="Century Gothic" w:hAnsi="Century Gothic"/>
          <w:b/>
        </w:rPr>
        <w:t xml:space="preserve">is just 2 inequalities in one. Use the same steps as when solving a normal inequality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1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or -5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-6</m:t>
        </m:r>
      </m:oMath>
      <w:r>
        <w:rPr>
          <w:rFonts w:cs="Century Gothic" w:ascii="Century Gothic" w:hAnsi="Century Gothic"/>
          <w:b/>
        </w:rPr>
        <w:tab/>
        <w:tab/>
        <w:tab/>
        <w:tab/>
        <w:tab/>
        <w:t xml:space="preserve">2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v -2 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 -10</m:t>
        </m:r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425190" cy="3575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51" t="26778" r="6644" b="39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217170</wp:posOffset>
            </wp:positionV>
            <wp:extent cx="3425190" cy="3575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51" t="26778" r="6644" b="39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3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cs="Century Gothic" w:ascii="Century Gothic" w:hAnsi="Century Gothic"/>
          <w:b/>
        </w:rPr>
        <w:tab/>
        <w:tab/>
        <w:tab/>
        <w:tab/>
        <w:tab/>
        <w:t xml:space="preserve">4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and 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302895</wp:posOffset>
            </wp:positionV>
            <wp:extent cx="3425190" cy="3575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51" t="26778" r="6644" b="39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16205</wp:posOffset>
            </wp:positionV>
            <wp:extent cx="3425190" cy="3575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51" t="26778" r="6644" b="39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escribe the what the “or” inequalities have in commo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Describe what the “and” inequalities have in common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-7 &lt; x + 2 &lt; 5 can be written as: ______________ AND 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drawing>
          <wp:inline distT="0" distB="0" distL="0" distR="0">
            <wp:extent cx="6854825" cy="103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20861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6854825" cy="861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8191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9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or 1-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  <w:b/>
        </w:rPr>
        <w:tab/>
        <w:tab/>
        <w:tab/>
        <w:tab/>
        <w:tab/>
        <w:t xml:space="preserve">10.)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and -4n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)  -6x &lt; 18</w:t>
        <w:tab/>
        <w:tab/>
        <w:tab/>
        <w:tab/>
        <w:tab/>
        <w:t xml:space="preserve">12.)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>13.)  -8m + 3(m + 1) &gt; 13</w:t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Fine Arts Center can hold up to 1250 people. There are currently 245 people to watch a play. How many more people can get a seat?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Choose the inequality that represents the situation above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d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2:35:00Z</dcterms:created>
  <dc:creator>LThomp</dc:creator>
  <dc:description/>
  <cp:keywords/>
  <dc:language>en-US</dc:language>
  <cp:lastModifiedBy>Des</cp:lastModifiedBy>
  <cp:lastPrinted>2010-09-20T12:17:00Z</cp:lastPrinted>
  <dcterms:modified xsi:type="dcterms:W3CDTF">2011-01-17T17:11:00Z</dcterms:modified>
  <cp:revision>9</cp:revision>
  <dc:subject/>
  <dc:title>Algebra Review WS#1</dc:title>
</cp:coreProperties>
</file>